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EMESSA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considerare il registro uno strumento funzionale per il docente che potrà pertanto adattarlo  con modifiche e integrazioni  in base alle necessità derivanti dal tipo di lavoro svolto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lasciare libertà nella modalità di compilazione: a mano o al P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100</wp:posOffset>
            </wp:positionH>
            <wp:positionV relativeFrom="paragraph">
              <wp:posOffset>898525</wp:posOffset>
            </wp:positionV>
            <wp:extent cx="780415" cy="1092200"/>
            <wp:effectExtent l="0" t="0" r="0" b="0"/>
            <wp:wrapNone/>
            <wp:docPr id="1" name="LOGO tem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temp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65</wp:posOffset>
                </wp:positionH>
                <wp:positionV relativeFrom="paragraph">
                  <wp:posOffset>799465</wp:posOffset>
                </wp:positionV>
                <wp:extent cx="1080770" cy="8892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080720" cy="8892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STITUTO  COMPRENSIVO  “ COMO  BORGOVICO 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23.95pt;margin-top:62.95pt;width:85.05pt;height:700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STITUTO  COMPRENSIVO  “ COMO  BORGOVICO ”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2014855</wp:posOffset>
                </wp:positionV>
                <wp:extent cx="3023870" cy="864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STITUTO  COMPRENSIVO COMO-BORGOVICO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GO  FOSCOLO “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ia Borgovico, 193 - 22100 COMO  -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l.031-572990 - fax  031-3385021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68.05pt;mso-wrap-distance-left:2.9pt;mso-wrap-distance-right:2.9pt;mso-wrap-distance-top:2.9pt;mso-wrap-distance-bottom:2.9pt;margin-top:158.65pt;mso-position-vertical-relative:text;margin-left:16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STITUTO  COMPRENSIVO COMO-BORGOVICO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cuola Secondaria di Primo Grado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GO  FOSCOLO “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via Borgovico, 193 - 22100 COMO  -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el.031-572990 - fax  031-3385021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7805</wp:posOffset>
                </wp:positionH>
                <wp:positionV relativeFrom="paragraph">
                  <wp:posOffset>7310755</wp:posOffset>
                </wp:positionV>
                <wp:extent cx="4688840" cy="1412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EGISTRO   PERSONA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I SOSTEG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Classe </w:t>
                            </w:r>
                            <w:r>
                              <w:rPr/>
                              <w:t>…………….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Prof.  </w:t>
                            </w:r>
                            <w:r>
                              <w:rPr/>
                              <w:t>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11.25pt;mso-wrap-distance-left:9.05pt;mso-wrap-distance-right:9.05pt;mso-wrap-distance-top:0pt;mso-wrap-distance-bottom:0pt;margin-top:575.65pt;mso-position-vertical-relative:text;margin-left:1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EGISTRO   PERSONAL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I SOSTEGNO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Classe </w:t>
                      </w:r>
                      <w:r>
                        <w:rPr/>
                        <w:t>…………….</w:t>
                      </w:r>
                      <w:r>
                        <w:rPr>
                          <w:sz w:val="40"/>
                          <w:szCs w:val="40"/>
                        </w:rPr>
                        <w:t xml:space="preserve">          Prof.  </w:t>
                      </w:r>
                      <w:r>
                        <w:rPr/>
                        <w:t>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62"/>
        <w:gridCol w:w="4410"/>
        <w:gridCol w:w="1920"/>
      </w:tblGrid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SIZIONE  CONSIGLIO DI CLAS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E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  D’INSEGNAME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i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^ Lingua  straniera ( ingles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^ Lingua straniera ( frances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scienz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e immagi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eg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e lettura musica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: ………………………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: ………………………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: ………………………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: ………………………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08"/>
        <w:gridCol w:w="993"/>
        <w:gridCol w:w="4671"/>
      </w:tblGrid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SIZIONE  CLAS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NNO/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HEDA   ANAGRAFICA  ALUNN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3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………………………………………….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……………………………………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 A………………………………………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……………………………………………….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E A…………………………………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………………………………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…………………………………………….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L…………………………………………….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ZIONE  NUCLEO  FAMILI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RE………………………………………...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nno di nascita ………………………………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RE…………………………………………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di nascita ………………………………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TELLO/SORELLA………………………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di nascita ………………………………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TELLO/SORELLA……………………….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di nascita ……………………………….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ZIONE A.S.L. o ENTE CONVENZION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NOSI FUNZIONALE REDATTA IL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t……………………………………………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……………………………………………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RIABILITATIVI IN ATTO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t……………………………………………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/o………………………………………………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t…………………………………………….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/o………………………………………………..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R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1017"/>
        <w:gridCol w:w="1311"/>
        <w:gridCol w:w="1420"/>
        <w:gridCol w:w="1585"/>
        <w:gridCol w:w="1368"/>
        <w:gridCol w:w="1396"/>
        <w:gridCol w:w="1345"/>
      </w:tblGrid>
      <w:tr>
        <w:trPr/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LUNEDÌ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MARTEDÌ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VENERDÌ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ABATO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 – 09.0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 – 10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1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 – 12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– 13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s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^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MAZIONE EDUCATIVA DIDATT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della situazione di part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, modalità e strategie di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zione didattica: indicare eventuali adattamenti, modalità di verifica e di valu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60"/>
        <w:gridCol w:w="7516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NCONTRI CON OPERATORI A.S.L. – ENTI CONVENZIONA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tes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60"/>
        <w:gridCol w:w="7516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NCONTRI CON  I  GENITORI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tes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60"/>
        <w:gridCol w:w="739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GOMENTO DELLE LEZION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eventuali annotazioni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I PERIODICHE</w:t>
            </w:r>
          </w:p>
        </w:tc>
      </w:tr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TALIANO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lla lingua o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lla lingua scri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Produzione nella lingua o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Produzione nella lingua scri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noscenza delle strutture della lingua e dei suoi aspetti storico evolutiv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noscenza ed organizzazione dei contenuti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TORIA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noscenza degli eventi stori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apacità di stabilire relazioni tra fatti stori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i fondamenti e delle istituzioni della vita sociale, civile e polit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ed uso dei linguaggi e degli strumenti specifi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357"/>
        <w:gridCol w:w="1320"/>
        <w:gridCol w:w="1820"/>
        <w:gridCol w:w="1358"/>
        <w:gridCol w:w="1333"/>
        <w:gridCol w:w="1246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GEOGRAFIA</w:t>
            </w:r>
          </w:p>
        </w:tc>
      </w:tr>
      <w:tr>
        <w:trPr/>
        <w:tc>
          <w:tcPr>
            <w:tcW w:w="134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5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noscenza dell’ambiente fisico e umano anche attraverso l’osservazio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Uso degli strumenti propri della disciplin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lle relazioni tra situazioni ambientali, culturali, socio-politiche ed economich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ed uso del linguaggio specific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C00000"/>
                <w:sz w:val="16"/>
                <w:szCs w:val="24"/>
              </w:rPr>
            </w:pPr>
            <w:r>
              <w:rPr>
                <w:strike/>
                <w:color w:val="C00000"/>
                <w:sz w:val="16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C00000"/>
                <w:sz w:val="16"/>
                <w:szCs w:val="24"/>
              </w:rPr>
            </w:pPr>
            <w:r>
              <w:rPr>
                <w:strike/>
                <w:color w:val="C00000"/>
                <w:sz w:val="16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sz w:val="24"/>
                <w:szCs w:val="24"/>
              </w:rPr>
            </w:pPr>
            <w:r>
              <w:rPr/>
              <w:t>INGLESE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lla lingua orale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lla lingua scri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Produzione nella lingua o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Produzione nella lingua scri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onoscenza ed uso delle strutture e funzioni linguistic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onoscenza della cultura e della civiltà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376"/>
        <w:gridCol w:w="1383"/>
        <w:gridCol w:w="1611"/>
        <w:gridCol w:w="1383"/>
        <w:gridCol w:w="1342"/>
        <w:gridCol w:w="1342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EMATICA</w:t>
            </w:r>
          </w:p>
        </w:tc>
      </w:tr>
      <w:tr>
        <w:trPr/>
        <w:tc>
          <w:tcPr>
            <w:tcW w:w="1341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noscenza degli elementi specifici della discipli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Osservazione dei fatti individuazione e applicazione di relazioni, proprietà, procediment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Identificazione e comprensione di problemi,formulazione di ipotesi e di soluzioni e loro verifi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ed uso dei linguaggi specif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CIENZE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noscenza degli elementi propri della discipli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Osservazione di fatti e fenomeni anche con l’uso degli stru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Formulazione di ipotesi e loro verifica</w:t>
            </w:r>
            <w:r>
              <w:rPr>
                <w:color w:val="C00000"/>
                <w:sz w:val="16"/>
              </w:rPr>
              <w:t>,</w:t>
            </w:r>
            <w:r>
              <w:rPr>
                <w:sz w:val="16"/>
              </w:rPr>
              <w:t xml:space="preserve"> anche sperimen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ed uso dei linguaggi specifi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ECNOLOGIA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Osservazione e analisi della realtà tecnologic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Progettazione e realizzazione di esperienze opera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noscenze tecniche e tecnologic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ed uso dei linguaggi specifi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RTE E IMMAGINE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Esprimersi e comunic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Osservare e leggere le immagin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omprendere e apprezzare le opere d’ar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6"/>
                <w:szCs w:val="24"/>
              </w:rPr>
            </w:pPr>
            <w:r>
              <w:rPr>
                <w:strike/>
                <w:sz w:val="16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6"/>
                <w:szCs w:val="24"/>
              </w:rPr>
            </w:pPr>
            <w:r>
              <w:rPr>
                <w:strike/>
                <w:sz w:val="16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RANCESE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ata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lla lingua orale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Comprensione della lingua scri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Produzione nella lingua o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Produzione nella lingua scri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onoscenza ed uso delle strutture e funzioni linguistic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onoscenza della cultura e della civiltà</w:t>
            </w:r>
          </w:p>
        </w:tc>
      </w:tr>
      <w:tr>
        <w:trPr/>
        <w:tc>
          <w:tcPr>
            <w:tcW w:w="13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Rounded MT Bold;Calibri" w:hAnsi="Arial Rounded MT Bold;Calibri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000000"/>
      <w:kern w:val="2"/>
      <w:sz w:val="144"/>
      <w:szCs w:val="144"/>
      <w:lang w:val="it-IT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44:00Z</dcterms:created>
  <dc:creator>S.M.S. FOSCOLO</dc:creator>
  <dc:description/>
  <dc:language>en-US</dc:language>
  <cp:lastModifiedBy>Utente</cp:lastModifiedBy>
  <cp:lastPrinted>2012-09-12T07:44:00Z</cp:lastPrinted>
  <dcterms:modified xsi:type="dcterms:W3CDTF">2015-09-04T08:21:00Z</dcterms:modified>
  <cp:revision>16</cp:revision>
  <dc:subject/>
  <dc:title>Anno  Scolastico…………………………………</dc:title>
</cp:coreProperties>
</file>