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Testo da scrivere come notizia:</w:t>
      </w:r>
    </w:p>
    <w:p>
      <w:pPr>
        <w:pStyle w:val="Normal"/>
        <w:spacing w:lineRule="auto" w:line="360"/>
        <w:jc w:val="both"/>
        <w:rPr/>
      </w:pPr>
      <w:r>
        <w:rPr/>
        <w:t>Nella sezione “Autovalutazione di Istituto” sono pubblicati gli esiti dell’indagine regionale effettuata nel mese di aprile 2011 per rilevare le conoscenze e le abilità acquisite dagli allievi che si sono avvalsi dell’Insegnamento della Religione Cattolica al termine di cinque, otto, tredici anni di scuol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esto da scrivere nella pagina “Autovalutazione di istituto” prima dei link ai file:</w:t>
      </w:r>
    </w:p>
    <w:p>
      <w:pPr>
        <w:pStyle w:val="Normal"/>
        <w:spacing w:lineRule="auto" w:line="360"/>
        <w:jc w:val="both"/>
        <w:rPr/>
      </w:pPr>
      <w:r>
        <w:rPr/>
        <w:t>Nello scorso anno scolastico l’Istituto Comprensivo Como Borgovico è stato coinvolto in un’indagine regionale finalizzata a rilevare le conoscenze e le abilità acquisite dagli allievi che si sono avvalsi dell’Insegnamento della Religione Cattolica al termine di cinque, otto, tredici anni di scuola.</w:t>
      </w:r>
    </w:p>
    <w:p>
      <w:pPr>
        <w:pStyle w:val="Normal"/>
        <w:spacing w:lineRule="auto" w:line="360"/>
        <w:jc w:val="both"/>
        <w:rPr/>
      </w:pPr>
      <w:r>
        <w:rPr/>
        <w:t>La ricerca è stata commissionata da alcune diocesi della Lombardia (Bergamo, Como, Crema, Cremona, Mantova, Vigevano) al CQIA (Centro di Ateneo per la Qualità dell’Insegnamento e dell’Apprendimento) dell’Università degli Studi di Bergamo e ha interessato studenti delle classi terminali delle scuole Primarie e Secondarie di I e II grado, statali e paritarie.</w:t>
      </w:r>
    </w:p>
    <w:p>
      <w:pPr>
        <w:pStyle w:val="Normal"/>
        <w:spacing w:lineRule="auto" w:line="360"/>
        <w:jc w:val="both"/>
        <w:rPr/>
      </w:pPr>
      <w:r>
        <w:rPr/>
        <w:t>La Scuola Secondaria di I grado “U. Foscolo” è stata inclusa tra le scuole individuate come campione rappresentativo per la diocesi di Como.</w:t>
      </w:r>
    </w:p>
    <w:p>
      <w:pPr>
        <w:pStyle w:val="Normal"/>
        <w:spacing w:lineRule="auto" w:line="360"/>
        <w:jc w:val="both"/>
        <w:rPr/>
      </w:pPr>
      <w:r>
        <w:rPr/>
        <w:t xml:space="preserve">Il questionario dell’indagine è stato somministrato nel mese di aprile 2011 a 56 alunni delle classi quinte delle scuole primarie Corridoni e Filzi e a 146 alunni delle classi terze della scuola secondaria Foscolo (sede e succursale di Tavernola)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nk ai fil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cuola Primari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questionario e dati numerici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grafic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cuola Secondari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questionario e dati numerici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grafic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18:00Z</dcterms:created>
  <dc:creator>WindowsXP</dc:creator>
  <dc:description/>
  <cp:keywords/>
  <dc:language>en-US</dc:language>
  <cp:lastModifiedBy>WindowsXP</cp:lastModifiedBy>
  <cp:lastPrinted>2012-01-12T23:24:00Z</cp:lastPrinted>
  <dcterms:modified xsi:type="dcterms:W3CDTF">2012-01-13T17:53:00Z</dcterms:modified>
  <cp:revision>6</cp:revision>
  <dc:subject/>
  <dc:title>Nel mese di aprile 2011 l’Istituto Comprensivo Como Borgovico è stato coinvolto in un’indagine regionale finalizzata a rilevare le conoscenze e le abilità acquisite dagli allievi che si sono avvalsi dell’Insegnamento della Religione Cattolica al termine </dc:title>
</cp:coreProperties>
</file>